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asn1crypto 0.24.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5-2017 Will Bond </w:t>
      </w:r>
      <w:r>
        <w:rPr>
          <w:rFonts w:cs="Arial" w:ascii="Arial" w:hAnsi="Arial"/>
        </w:rPr>
        <w:t>&lt;</w:t>
      </w:r>
      <w:r>
        <w:rPr>
          <w:rFonts w:cs="Arial" w:ascii="Arial" w:hAnsi="Arial"/>
        </w:rPr>
        <w:t>will@wbond.net&gt;</w:t>
      </w:r>
    </w:p>
    <w:p>
      <w:pPr>
        <w:pStyle w:val="Normal"/>
        <w:spacing w:lineRule="exact" w:line="420"/>
        <w:rPr>
          <w:rFonts w:ascii="Arial" w:hAnsi="Arial" w:cs="Arial"/>
        </w:rPr>
      </w:pPr>
      <w:r>
        <w:rPr>
          <w:rFonts w:cs="Arial" w:ascii="Arial" w:hAnsi="Arial"/>
        </w:rPr>
        <w:t>Copyright (c) 2014 Peter Pearson</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u8ilBVI1etORdAyQwSrFcLjUAurgJTaKFQb2B2GU+LaVqIyNmjYG2R4KB1TQq5Tp7jD+ss
37Bx1teuwJ0mauynqUWUQsNLrNcuVt7TxJbtmVG+smYKpmB5leEvpqQu9LQFFaQpySxHa17G
9txkldPOi7lEBATwCwKeLHmeSiuh6ftISa5uqUjgT4WM9VUVxzzyE25CR93CvRxAepyLrJpI
iy/anVdpSZ1UnwIO6Z</vt:lpwstr>
  </property>
  <property fmtid="{D5CDD505-2E9C-101B-9397-08002B2CF9AE}" pid="3" name="_2015_ms_pID_7253431">
    <vt:lpwstr>kzdsYlYFj0qCTlpb7neRiWxHLy94ccE0SJr90vu3VUlxj7Yw7JLdGY
LDOVEx3nXSEAXgtivlKOm3ZJEsBP0vKg1r37DlFSKM39nh1VwSedH38/Q4FO+5uq1yBpq1dn
mIJqR0DWcpayN/6gX0pGyVUedxDd6meh+fHkn/Z45AfSharJl3RBb5WsTkL6NHwWZue0YjLr
gAHhgALp+ozJ30k5UWDkBIxNF4q5L+paediV</vt:lpwstr>
  </property>
  <property fmtid="{D5CDD505-2E9C-101B-9397-08002B2CF9AE}" pid="4" name="_2015_ms_pID_7253431_00">
    <vt:lpwstr>_2015_ms_pID_7253431</vt:lpwstr>
  </property>
  <property fmtid="{D5CDD505-2E9C-101B-9397-08002B2CF9AE}" pid="5" name="_2015_ms_pID_7253432">
    <vt:lpwstr>U6CNN1738OsFlJY63VNrjJnTinL76dZPNryJ
7k0QVvPVaq3IQ/E/WqPPQ7SW8Jcu4/TMdV0wnxvrBahCM44vX0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